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Study the origins, behavior, diseases, genetics, and life processes of animals and wildlif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Study the origins, behavior, diseases, genetics, and life processes of animals and wildlife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Zoologist / Wildlife Biologist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56515</wp:posOffset>
                </wp:positionV>
                <wp:extent cx="6743700" cy="292417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92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Zoologist or Wildlife Biologist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y animals in their natural habitats, assessing effects of environment and industry on animals, interpreting findings and recommending alternative operating conditions for indus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nalyze characteristics of animals to identify and classify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sign physically and mentally stimulating habitats for zoo anima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Track whales, turtles, geese, and other animals during their migrations to monitor population siz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e park and zoo visitors about wildlif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oordinate preventative programs to control the outbreak of wildlife disea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ventory or estimate animal popul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Study characteristics of animals such as relationships, classification, life histories, development and genetic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4.45pt;width:530.95pt;height:23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Zoologist or Wildlife Biologist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y animals in their natural habitats, assessing effects of environment and industry on animals, interpreting findings and recommending alternative operating conditions for industry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nalyze characteristics of animals to identify and classify them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sign physically and mentally stimulating habitats for zoo animal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Track whales, turtles, geese, and other animals during their migrations to monitor population siz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e park and zoo visitors about wildlif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oordinate preventative programs to control the outbreak of wildlife disea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ventory or estimate animal popul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Study characteristics of animals such as relationships, classification, life histories, development and genetics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368300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Calibri" w:cs="JasmineUPC" w:ascii="Arial Black" w:hAnsi="Arial Black"/>
                                <w:color w:val="auto"/>
                                <w:lang w:val="en-US" w:bidi="ar-SA"/>
                              </w:rPr>
                              <w:t>Gre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7.16 hourly, $56,50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8,8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29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Calibri" w:cs="JasmineUPC" w:ascii="Arial Black" w:hAnsi="Arial Black"/>
                          <w:color w:val="auto"/>
                          <w:lang w:val="en-US" w:bidi="ar-SA"/>
                        </w:rPr>
                        <w:t>Gre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7.16 hourly, $56,50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8,8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368300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have a love of nature and being outdoo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re you good at observing and then reporting what you se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an you clearly communicate your ideas to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29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have a love of nature and being outdoo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re you good at observing and then reporting what you see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an you clearly communicate your ideas to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93345</wp:posOffset>
                </wp:positionV>
                <wp:extent cx="6743700" cy="1390650"/>
                <wp:effectExtent l="9525" t="9525" r="10160" b="274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3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a natural sciences field such as Zoology, Ecology, Biology, Wildlife Science, or Wildlife Biology is the minimum requirement for an entry level posi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Master’s Degree can be an advantage for high competition job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PhD for most university based posi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7.35pt;width:530.95pt;height:10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a natural sciences field such as Zoology, Ecology, Biology, Wildlife Science, or Wildlife Biology is the minimum requirement for an entry level posit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Master’s Degree can be an advantage for high competition job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PhD for most university based positions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 Black">
    <w:charset w:val="00"/>
    <w:family w:val="swiss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sz w:val="16"/>
        <w:szCs w:val="16"/>
      </w:rPr>
      <w:t>Sources:</w:t>
      <w:tab/>
    </w:r>
  </w:p>
  <w:p>
    <w:pPr>
      <w:pStyle w:val="Footer"/>
      <w:tabs>
        <w:tab w:val="clear" w:pos="720"/>
      </w:tabs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http://www.onetonline.org/link/summary/19-1023.00</w:t>
      </w:r>
    </w:hyperlink>
  </w:p>
  <w:p>
    <w:pPr>
      <w:pStyle w:val="Footer"/>
      <w:tabs>
        <w:tab w:val="clear" w:pos="720"/>
      </w:tabs>
      <w:rPr>
        <w:sz w:val="16"/>
        <w:szCs w:val="16"/>
      </w:rPr>
    </w:pPr>
    <w:r>
      <w:rPr>
        <w:sz w:val="16"/>
        <w:szCs w:val="16"/>
      </w:rPr>
      <w:t>http://www.sciencebuddies.org/science-fair-projects/science-engineering-careers/Zoo_zoologistsandwildlifebiologists_c001.shtml?From=testb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http://astroventure.arc.nasa.gov/teachers/fact_sheets.html#gene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netonline.org/link/summary/19-1023.00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03:00Z</dcterms:created>
  <dc:creator>Vanessa Stevens</dc:creator>
  <dc:description/>
  <dc:language>en-US</dc:language>
  <cp:lastModifiedBy>Jackson</cp:lastModifiedBy>
  <dcterms:modified xsi:type="dcterms:W3CDTF">2012-10-01T19:03:00Z</dcterms:modified>
  <cp:revision>2</cp:revision>
  <dc:subject/>
  <dc:title/>
</cp:coreProperties>
</file>